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3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 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опуну ценовника комуналних услуга на одржавању зелених површина на територији града Крагујевца за 2022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одину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ЈКП Шумадија Крагујевац број 1-1683 од 27. јануара 2022. године, број 1-4050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од 23. фебруа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Даје се сагласност на Допуну ценовника комуналних услуга на одржавању зелених површина на територији града Крагујевца за 2022. годину ЈКП Шумадија Крагујевац број 1-1683 од 27. јануара 2022. године, број 1-4050 од 23. фебруара 2022. године</w:t>
      </w:r>
      <w:r>
        <w:rPr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који је Надзорни одбор ЈКП Шумадија Крагујевац донео Одлуком број 12-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46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 седници одржаној 25. фебруара 2022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Ово решење се примењује почев од фебруар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опуну ценовника комуналних услуга на одржавању зелених површина на територији града Крагујевца за 202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у ЈКП Шумадија Крагујевац број 1-1683 од 27. јануара 2022. године, број 1-4050 од 23. фебруара 2022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пуну ц</w:t>
      </w:r>
      <w:r>
        <w:rPr>
          <w:rFonts w:cs="Arial" w:ascii="Arial" w:hAnsi="Arial"/>
          <w:sz w:val="22"/>
          <w:szCs w:val="22"/>
          <w:lang w:val="sr-Latn-RS"/>
        </w:rPr>
        <w:t>енов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</w:t>
      </w:r>
      <w:r>
        <w:rPr>
          <w:rFonts w:cs="Arial" w:ascii="Arial" w:hAnsi="Arial"/>
          <w:sz w:val="22"/>
          <w:szCs w:val="22"/>
          <w:lang w:val="sr-RS"/>
        </w:rPr>
        <w:t>зеле</w:t>
      </w:r>
      <w:r>
        <w:rPr>
          <w:rFonts w:cs="Arial" w:ascii="Arial" w:hAnsi="Arial"/>
          <w:sz w:val="22"/>
          <w:szCs w:val="22"/>
          <w:lang w:val="sr-Latn-RS"/>
        </w:rPr>
        <w:t>них површина на територији града Крагујевца за 2022. годину ЈКП Шумадија Крагујевац број 1-168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 од 27. јануа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број 1-4050 од 23. фебруара 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Одлуком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12-4</w:t>
      </w:r>
      <w:r>
        <w:rPr>
          <w:rFonts w:cs="Arial" w:ascii="Arial" w:hAnsi="Arial"/>
          <w:color w:val="000000"/>
          <w:sz w:val="22"/>
          <w:szCs w:val="22"/>
          <w:lang w:val="sr-RS"/>
        </w:rPr>
        <w:t>246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ј 25. фебруара 2022. године.</w:t>
      </w:r>
      <w:r>
        <w:rPr>
          <w:rFonts w:cs="Arial" w:ascii="Arial" w:hAnsi="Arial"/>
          <w:sz w:val="22"/>
          <w:szCs w:val="22"/>
          <w:lang w:val="sr-RS"/>
        </w:rPr>
        <w:t xml:space="preserve"> Наведеним Ценовником утврђена је цена рада камиона турбо зета, која је изостављена у претходном ценовник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пуну ценовника комуналних услуга на одржавању зелених површина на територији града Крагујевца за 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 ЈКП Шумадија Крагујевац број 1-1683 од 27. јануара 2022. године, број 1-4050 од 23. фебруара 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опуне ценовника комуналних услуга на одржавању зелених површина на територији града Крагујевца за 2022.годину ЈКП Шумадија Крагујевац број 1-1683 од 27. јануара 2022. године, број         1-4050 од 23. фебруара 2022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вана Ћуп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02-28T09:52:00Z</cp:lastPrinted>
  <dcterms:modified xsi:type="dcterms:W3CDTF">2022-03-04T08:06:00Z</dcterms:modified>
  <cp:revision>155</cp:revision>
  <dc:subject/>
  <dc:title/>
</cp:coreProperties>
</file>